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>Social</w:t>
      </w:r>
      <w:r>
        <w:rPr>
          <w:rFonts w:cs="Comic Sans MS" w:ascii="Comic Sans MS" w:hAnsi="Comic Sans MS"/>
          <w:b/>
          <w:lang w:val="en-CA"/>
        </w:rPr>
        <w:t xml:space="preserve"> Studies</w:t>
      </w:r>
      <w:r>
        <w:rPr>
          <w:rFonts w:cs="Comic Sans MS" w:ascii="Comic Sans MS" w:hAnsi="Comic Sans MS"/>
          <w:b/>
          <w:lang w:val="fr-CA"/>
        </w:rPr>
        <w:t xml:space="preserve"> Project #1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>Immigrant Groups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Chinese*Japanes*Irish*German*Italian*Polish*French*English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*Korean*Russian*Indian*African*Norwegian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*Finnish (Finland)*Swedish*Scottish*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se are some of the peoples who have immigrated to Canada over the last few centuries.  Pick one of these peoples and write a short report on the country they came from.  The report should include: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Title Page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brief history of the country ( 5 sentences in French)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jor religions, industries…found in the country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map of the country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ictures of the country (3-4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project should be done in report form, not on Bristol board.  The project is due on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***************clip and return bottom portion*****************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am aware that my daughter/son_____________has a Social Studies project, due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n____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ent/guardian’s signature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e_________________________________________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Madame Lise Robichaud-Cyr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Professeur de Sciences-Humaine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54:00Z</dcterms:created>
  <dc:creator>nbdoe</dc:creator>
  <dc:description/>
  <cp:keywords/>
  <dc:language>en-US</dc:language>
  <cp:lastModifiedBy>School District 8</cp:lastModifiedBy>
  <cp:lastPrinted>2008-12-02T10:03:00Z</cp:lastPrinted>
  <dcterms:modified xsi:type="dcterms:W3CDTF">2010-11-03T14:24:00Z</dcterms:modified>
  <cp:revision>7</cp:revision>
  <dc:subject/>
  <dc:title>Social Studies Project #2</dc:title>
</cp:coreProperties>
</file>